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 имущественного характера лиц, замещающих муниципальные должности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отчетный период с 1 января по 31 декабря 2020 года 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Светлан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747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кова Наталь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181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Виктория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48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енко Антони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937,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864,3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цев Владимир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седес Бен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3201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12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2/2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(4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00,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е строение (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мнов Борис Парфе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77,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(супруги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75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цкова Валенти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64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23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ое здание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цков Сергей Семен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SEN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27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78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еко </w:t>
            </w:r>
          </w:p>
          <w:p>
            <w:pPr>
              <w:pStyle w:val="Normal"/>
              <w:jc w:val="center"/>
              <w:rPr/>
            </w:pPr>
            <w:r>
              <w:rPr/>
              <w:t>Николай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ип </w:t>
            </w:r>
            <w:r>
              <w:rPr>
                <w:lang w:val="en-US"/>
              </w:rPr>
              <w:t>KYR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4224,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16,8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ликов Игорь 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SAM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3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КБ 8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аватор цепной </w:t>
            </w:r>
          </w:p>
          <w:p>
            <w:pPr>
              <w:pStyle w:val="Normal"/>
              <w:jc w:val="center"/>
              <w:rPr/>
            </w:pPr>
            <w:r>
              <w:rPr/>
              <w:t>ЭЦУ 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64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14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Галина Феоф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60,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9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35,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с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ий Анатоль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51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95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Сергей 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GR-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55,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95ТС28091-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тракторный 2ПТС-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тракторный 2ПТС-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яко Николай Никола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287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МАЗ 816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58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занов Евгений Борис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агу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58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55,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дин Михаил Иван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Oktav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17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44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Василий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4х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46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ик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69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79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к Михаил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гл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57,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6318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19:00Z</dcterms:created>
  <dc:creator>Admin</dc:creator>
  <dc:description/>
  <cp:keywords/>
  <dc:language>en-US</dc:language>
  <cp:lastModifiedBy>Admin</cp:lastModifiedBy>
  <cp:lastPrinted>2018-05-10T15:28:00Z</cp:lastPrinted>
  <dcterms:modified xsi:type="dcterms:W3CDTF">2021-05-12T08:13:00Z</dcterms:modified>
  <cp:revision>73</cp:revision>
  <dc:subject/>
  <dc:title>Приложение к</dc:title>
</cp:coreProperties>
</file>